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isual 0.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1999, 2000, 2001, 2002, 2003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Dennis Smit.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visual Library'S Dennis Smit. This file is distributed under the same license as the Libvisual Library package. dprotti@users.sourceforg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Dennis Smit &lt;ds@nerds-incorporate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Dennis Smit &lt;ds@nerds-incorporated.org&gt;, Sepp Wijnands &lt;mrrazz@nerds-incorporated.org&gt;, Tom Wimmenhove &lt;nohup@nerds-incorporate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L</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3:24: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